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 xml:space="preserve">ОКОНЧАТЕЛЕН 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/>
      </w:pPr>
      <w:r>
        <w:rPr>
          <w:b/>
          <w:spacing w:val="20"/>
        </w:rPr>
        <w:t xml:space="preserve">за разпределение на собствеността на активите </w:t>
      </w:r>
      <w:r>
        <w:rPr>
          <w:b/>
          <w:spacing w:val="20"/>
          <w:lang w:val="en-US"/>
        </w:rPr>
        <w:t>-</w:t>
      </w:r>
      <w:r>
        <w:rPr>
          <w:b/>
          <w:spacing w:val="20"/>
        </w:rPr>
        <w:t xml:space="preserve"> ВиК системи и съоръжения между държавата и община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Любимец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съгласно чл. 13, чл. 15 и чл. 19 от Закона за водите</w:t>
      </w:r>
    </w:p>
    <w:p>
      <w:pPr>
        <w:pStyle w:val="Normal"/>
        <w:spacing w:lineRule="auto" w:line="276"/>
        <w:ind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  <w:spacing w:val="20"/>
          <w:sz w:val="28"/>
        </w:rPr>
        <w:t xml:space="preserve">І. </w:t>
      </w:r>
      <w:r>
        <w:rPr/>
        <w:t>Настоящият окончателен протокол се изготвя на основание § 9, ал. 5 от Преходните и заключителни разпоредби към Закона за изменение и допълнение на Закона за водите (ПЗР към ЗИД на ЗВ), (обн. ДВ, бр. 103 от 29.11.2013 г.) за окончателно разпределение на собствеността на активите - ВиК системи и съоръжения, публична държавна собственост (ПДС) и публична общинска собственост (ПОС) съгласно чл. 13, чл. 15 и чл. 19 от ЗВ на територията на община Любимец, в обособената територия на ВиК оператор „ВиК“ ЕООД, гр. Хасково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 xml:space="preserve">ІІ. </w:t>
      </w:r>
      <w:r>
        <w:rPr/>
        <w:t xml:space="preserve">С настоящия окончателен протокол страните утвърждават Протокол за разпределение на собствеността на активите - ВиК системи и съоръжения между държавата и община Любимец към 31.12.2013г., съгласуван от община Любимец на основание § 9, ал. 4 от ПЗР към ЗИД  на ЗВ, с приложени към него списъци на ВиК системи и съоръжения публична собственост (Приложение </w:t>
      </w:r>
      <w:r>
        <w:rPr>
          <w:lang w:val="en-US"/>
        </w:rPr>
        <w:t>I</w:t>
      </w:r>
      <w:r>
        <w:rPr/>
        <w:t xml:space="preserve"> към този окончателен протокол) при съответна актуализация съгласно Списък – актуализация на ВиК системите и съоръженията към 31.12.2014г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>І.</w:t>
      </w:r>
      <w:r>
        <w:rPr>
          <w:b/>
          <w:spacing w:val="20"/>
        </w:rPr>
        <w:t xml:space="preserve"> </w:t>
      </w:r>
      <w:r>
        <w:rPr>
          <w:b/>
        </w:rPr>
        <w:t>Публична държавна собственос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държавна собственост на територията нa община Любимец, в обособената територия на ВиК оператор „ВиК“ ЕООД, гр. Хасково е 18,00 хил. лв. (Приложение </w:t>
      </w:r>
      <w:r>
        <w:rPr>
          <w:lang w:val="en-US"/>
        </w:rPr>
        <w:t>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държавн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spacing w:val="20"/>
        </w:rPr>
      </w:pPr>
      <w:r>
        <w:rPr/>
        <w:t xml:space="preserve">Общата стойност към 31.12.2014 г. на новоизградените през 2014 г. активи - ВиК системи и съоръжения, публична държавна собственост на територията на община Любимец, в обособената територия на ВиК оператор „ВиК“ ЕООД, гр. Хасково е 16,51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spacing w:val="20"/>
          <w:lang w:val="en-US"/>
        </w:rPr>
        <w:t xml:space="preserve">IV. </w:t>
      </w:r>
      <w:r>
        <w:rPr>
          <w:b/>
        </w:rPr>
        <w:t>Публична общинска собственос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общинска собственост на територията на община Любимец, в обособената територия на ВиК оператор „ВиК“ ЕООД, гр. Хасково е 3 560,00 хил. лв. (Приложение </w:t>
      </w:r>
      <w:r>
        <w:rPr>
          <w:lang w:val="en-US"/>
        </w:rPr>
        <w:t>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общинск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4 г. на новоизградените през 2014 г. активи - ВиК системи и съоръжения, публична общинска собственост на територията на община Любимец, в обособената територия на ВиК оператор „ВиК“ ЕООД, гр. Хасково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9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>Неразделна част от настоящия окончателен протокол са: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1. Приложение </w:t>
      </w:r>
      <w:r>
        <w:rPr>
          <w:lang w:val="en-US"/>
        </w:rPr>
        <w:t>I</w:t>
      </w:r>
      <w:r>
        <w:rPr/>
        <w:t xml:space="preserve"> Протокол за разпределение на собствеността на активите - ВиК системи и съоръжения между държавата и община Любимец към 31.12.2013г., съгласуван от община Любимец на основание § 9, ал. 4 от ПЗР към ЗИД  на ЗВ с приложени към него списъци на ВиК системи и съоръжения публична собственост; 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2. Приложение </w:t>
      </w:r>
      <w:r>
        <w:rPr>
          <w:lang w:val="en-US"/>
        </w:rPr>
        <w:t>II</w:t>
      </w:r>
      <w:r>
        <w:rPr/>
        <w:t xml:space="preserve"> Списък – актуализация на ВиК системите и съоръженията към 31.12.2014 г. 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ЛИЛЯНА ПАВЛОВА</w:t>
        <w:tab/>
        <w:tab/>
        <w:tab/>
        <w:tab/>
        <w:tab/>
        <w:tab/>
        <w:t>…………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>
          <w:b/>
          <w:spacing w:val="20"/>
        </w:rPr>
        <w:t xml:space="preserve">МИНИСТЪР НА РЕГИОНАЛНОТО </w:t>
        <w:tab/>
        <w:tab/>
        <w:tab/>
        <w:t>КМЕТ НА ОБЩИН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ЗВИТИЕ И БЛАГОУСТРОЙСТВОТО</w:t>
        <w:tab/>
        <w:tab/>
        <w:t>ЛЮБИМЕЦ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/>
        <w:t>…………………</w:t>
      </w:r>
      <w:r>
        <w:rPr/>
        <w:t>..…………………..</w:t>
        <w:tab/>
        <w:tab/>
        <w:tab/>
        <w:tab/>
        <w:t>…………………..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sectPr>
          <w:type w:val="nextPage"/>
          <w:pgSz w:w="11906" w:h="16838"/>
          <w:pgMar w:left="1080" w:right="1080" w:gutter="0" w:header="0" w:top="12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right="282" w:hanging="0"/>
        <w:jc w:val="both"/>
        <w:rPr/>
      </w:pPr>
      <w:r>
        <w:rPr/>
        <w:t>Дата …………………..</w:t>
        <w:tab/>
        <w:tab/>
        <w:tab/>
        <w:tab/>
        <w:tab/>
        <w:tab/>
        <w:t>Дата …………………..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ъгласувано с:   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Николай Нанков</w:t>
        <w:tab/>
        <w:t xml:space="preserve">       заместник – министър</w:t>
        <w:tab/>
        <w:tab/>
        <w:tab/>
        <w:tab/>
        <w:t>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еселина Терзийска      и.д. директор на дирекция „Правна”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алентин Гетов              и.д. директор на дирекция „ТДДП” 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анка Виденова</w:t>
        <w:tab/>
        <w:t xml:space="preserve">         директор на дирекция „ВиК“</w:t>
        <w:tab/>
        <w:tab/>
        <w:tab/>
        <w:t>………………….дата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ета Маринова             началник отдел „СУ”, д-я „ВиК”                           ………………..    дата    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зготв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авина Рангелова </w:t>
        <w:tab/>
        <w:t>държавен експерт</w:t>
        <w:tab/>
        <w:t>, „СУ”, д-я „ВиК”</w:t>
        <w:tab/>
        <w:tab/>
        <w:t xml:space="preserve"> …………………... дата………………..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я за деловодството не се предоставя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К-06</w:t>
      </w:r>
    </w:p>
    <w:p>
      <w:pPr>
        <w:pStyle w:val="Normal"/>
        <w:spacing w:lineRule="auto" w:line="480"/>
        <w:ind w:left="709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0:00Z</dcterms:created>
  <dc:creator>User</dc:creator>
  <dc:description/>
  <cp:keywords/>
  <dc:language>en-US</dc:language>
  <cp:lastModifiedBy>SR</cp:lastModifiedBy>
  <cp:lastPrinted>2015-07-31T10:31:00Z</cp:lastPrinted>
  <dcterms:modified xsi:type="dcterms:W3CDTF">2016-04-13T11:44:00Z</dcterms:modified>
  <cp:revision>3</cp:revision>
  <dc:subject/>
  <dc:title>ПРОТОКОЛ</dc:title>
</cp:coreProperties>
</file>